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НЕНАВИДЯЩИЕ </w:t>
      </w:r>
    </w:p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Дональд Воллхайм</w:t>
      </w:r>
    </w:p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"Приходится платить"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овет старейшин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Деревня Умболо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25 миль в глубь материка вдоль третьего протока, ответвляющегося на запад вдоль р. Конго ниже Стенливилля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Бельгийское Конго, Африка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Достопочтенные господа!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Прилагаю к настоящему письму чек на 100 долларов, который Вы сможете обменять на наличные в любом отделении банка в ближайшем белом поселении. Насколько мне известно, данная сумма вдвое превышает ту, которую Вы обычно получаете за подобную работу. Я специально увеличил плату, поскольку отдаленность от места воздействия может потребовать с Вашей стороны дополнительных затрат энергии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Взамен Вам следует возненавидеть до смерти следующее лицо: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Квентин В. Келвин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2574 бульвар короля Чарльза,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Бруклин, Нью-Йорк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Он имеет рост 5 футов 10 дюймов, каштановые волосы, карие глаза; его возраст 46 лет и 3 месяца. Прилагаю экземпляр его печатного бланка, образец почерка и почтовую марку, которую он лизнул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Я полагаю, что Вы быстро окажете мне соответствующую услугу. В случае достаточно скорого выполнения заказа я с удовольствием внесу дополнительно 100 долларов в Общество помощи неграм Гарлема или любое другое благотворительное общество или организацию, которую Вы пожелаете указать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 искренним уважением,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Эдвард Манникс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Я еще раз перечитал письмо, затем вернул его Манниксу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Кто из нас сошел с ума, Эд, - ты или я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Он попытался налить себе еще и не попал в бокал. Я взял бутылку и убрал подальше от него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е сейчас, дружище. Прежде чем ты продолжишь разрушать свою печень, расскажи мне, что означает это письмо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Бен, - простонал он, - разве я склонен к насилию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Нет! - ответил я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Я с давних пор смертельно ненавидел этого Келвина. Мы были соперниками еще со школьной скамьи. Я думал, что отделался от него, когда закончил школу, но через два года, когда я впервые повстречал свою жену, он вновь оказался рядом. А когда я стал партнером Джарвиса, он возглавил конкурирующую фирму. Ну, это бизнес. Но когда я стал единоличным хозяином всей фирмы, он начал брать верх. В данном случае я не обвиняю его, поскольку он всегда замечал новые перспективы раньше меня, потому и успевал всюду вдвое раньш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Как раз в этот момент мимо проходил официант, который прибрал на столе после беспорядка, устроенного Манниксом. Эд ухватил его за руку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Вы звонили в больницу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Да, сэр. Мы звоним туда каждые 15 минут, как вы и просили. А в первый раз мы передали им ваше сообщение; они все понимают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Как… как он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Врачи говорят, что он быстро угасает, сэр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Они знают, что с ним происходит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Они не уверены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Манникс повернулся ко мне с ошарашенным видом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Они ничего не могут поделать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Я налил ему глоток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Вот, выпей. И рассказывай дальш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Он нагнулся над бокалом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Келвин был более красив, чем я. Для меня было несколько удивительно, что Джуди отвергла его и вышла замуж за меня. Но он не успокоился. Он все время старался настроить ее против меня, играя на моих ошибках и своих достижениях. Думаю, что именно это, в конце концов, подтолкнуло меня к тому, чтобы разделаться с ним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Ну и что же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адо было что-то предпринять. Но я не знал, что. Я понимал, Бен, что не могу сам убить его. Не переношу кровь и насилие. Кроме того, я все равно выдам себя, даже если создам безупречное алиби. И я незнаком ни с одним гангстером, который бы сделал это для меня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Потом, через некоторое время, - продолжал он, - мне попалась на глаза статья об африканских колдунах в воскресном приложении к "Джорнэл". Это был более или менее общий обзор магии различных племен, но один момент привлек мое внимание. Оказывается, одно африканское племя в совершенстве изучило ненависть. Они знают способ, с помощью которого их мужчины с детства обучаются сосредотачивать чистую ненависть на конкретном человеке. Это сосредоточение бывает настолько сильным, что выбранный ими человек заболевает и быстро умирает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ет начал мигать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И поэтому ты написал это письмо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Да. Я пошел в библиотеку и выяснил, что такое племя действительно существует. Я читал рассказы миссионеров о людях, заболевавших без всякой видимой причины и потом умиравших. Постоянно. Врачи не могли найти никаких следов болезни, яда или плохого питания. Жертва просто теряет в весе, чувствует себя утомленной и больной и, в конечном счете, впадает в кому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вет ярко загорелся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Так вот почему ты мокнешь в огненной воде! Ты боишься, что это не сработает? Или страшишься стать убийцей, если это вдруг произойдет: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Я не боюсь того, что меня привлекут к суду за убийство, нет. Законы этого штата не признают колдовства; это письмо будет бесполезным в любом суде. Но я не все рассказал тебе; я не сказал, почему я так боюсь, что это сработает. - Я разорен, Бен. Келвин "обчистил" меня месяц назад. Знаешь, что это означает? Это означает, что чек, который я отправил в Африку, не будет принят к оплате. Это произойдет через пару месяцев из-за низкой скорости международных переводов, но когда это произойдет…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нова подошел официант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Мистер Манникс, - сказал он, - только что позвонили из госпиталя. Мистер Келвин умер в 12.43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Ты убедился, - застонал Манникс, - я был прав. Ненавидящие прикончили его. Что мне делать, Бен, когда они узнают, что мой чек недействителен? Что мне делать?</w:t>
      </w:r>
      <w:r>
        <w:br w:type="page"/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0170</wp:posOffset>
            </wp:positionH>
            <wp:positionV relativeFrom="paragraph">
              <wp:posOffset>635</wp:posOffset>
            </wp:positionV>
            <wp:extent cx="144526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ISBN 5-7072-0006-1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ЧУЖАЯ АГОНИЯ</w:t>
      </w:r>
    </w:p>
    <w:p>
      <w:pPr>
        <w:pStyle w:val="Normal"/>
        <w:widowControl w:val="false"/>
        <w:spacing w:lineRule="exact" w:line="280"/>
        <w:ind w:left="142" w:hanging="0"/>
        <w:jc w:val="both"/>
        <w:rPr/>
      </w:pPr>
      <w:r>
        <w:rPr>
          <w:sz w:val="16"/>
          <w:szCs w:val="16"/>
        </w:rPr>
        <w:t>Сборник научно-фантастических рассказов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Составитель Ю.Копцов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Ответственный за выпуск Э.Г.Юрга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Редактор Н.И.Богдасарова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Корректор Э.Г.Юрга</w:t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142" w:hanging="0"/>
        <w:jc w:val="both"/>
        <w:rPr/>
      </w:pPr>
      <w:r>
        <w:rPr>
          <w:sz w:val="12"/>
          <w:szCs w:val="12"/>
        </w:rPr>
        <w:t xml:space="preserve">Подписано к печати 25.10.91. Формат 60 х 84/16. Бумага офсетная. Гарнитура Таймc Печать офсетная. Усл. печ. л – 14. Усл. кр. – отт. 15,5 Уч. – изд л. 11,26 Тираж 200 000 экз. Заказ № 6814  </w:t>
      </w:r>
      <w:r>
        <w:rPr>
          <w:b/>
          <w:sz w:val="12"/>
          <w:szCs w:val="12"/>
        </w:rPr>
        <w:t xml:space="preserve">Издательство "Отечество". 119034, Москва, 3-й Нижне-Лихоборский пр., д.З.  </w:t>
      </w:r>
      <w:r>
        <w:rPr>
          <w:sz w:val="12"/>
          <w:szCs w:val="12"/>
        </w:rPr>
        <w:t>Отпечатано с готовых диапозитивов на ордена Трудового Красного Знамени ПО "Детская книга" Мининформпечати РСФСР. 127018, Москва. Сущевский вал, 49 Отпечатано с фотополимерных форм "Целлофот"</w:t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OCR</w:t>
      </w:r>
      <w:r>
        <w:rPr>
          <w:sz w:val="12"/>
        </w:rPr>
        <w:t xml:space="preserve">   </w:t>
      </w:r>
      <w:hyperlink r:id="rId3">
        <w:r>
          <w:rPr>
            <w:rStyle w:val="InternetLink"/>
            <w:sz w:val="12"/>
            <w:lang w:val="en-US"/>
          </w:rPr>
          <w:t>Andy Kay</w:t>
        </w:r>
      </w:hyperlink>
    </w:p>
    <w:p>
      <w:pPr>
        <w:pStyle w:val="Normal"/>
        <w:tabs>
          <w:tab w:val="clear" w:pos="567"/>
          <w:tab w:val="left" w:pos="1020" w:leader="none"/>
        </w:tabs>
        <w:rPr/>
      </w:pPr>
      <w:r>
        <w:rPr>
          <w:sz w:val="12"/>
          <w:lang w:val="en-US"/>
        </w:rPr>
        <w:t>Jan</w:t>
      </w:r>
      <w:r>
        <w:rPr>
          <w:sz w:val="12"/>
        </w:rPr>
        <w:t>. 2002.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  <w:lang w:val="en-US"/>
        </w:rPr>
      </w:pPr>
      <w:hyperlink r:id="rId4">
        <w:r>
          <w:rPr>
            <w:rStyle w:val="InternetLink"/>
            <w:i/>
            <w:iCs/>
            <w:sz w:val="12"/>
          </w:rPr>
          <w:t>http://sf.nm.r</w:t>
        </w:r>
        <w:r>
          <w:rPr>
            <w:rStyle w:val="InternetLink"/>
            <w:i/>
            <w:iCs/>
            <w:sz w:val="12"/>
            <w:lang w:val="en-US"/>
          </w:rPr>
          <w:t>u</w:t>
        </w:r>
      </w:hyperlink>
    </w:p>
    <w:p>
      <w:pPr>
        <w:pStyle w:val="Normal"/>
        <w:rPr>
          <w:i/>
          <w:i/>
          <w:iCs/>
          <w:sz w:val="12"/>
          <w:lang w:val="en-US"/>
        </w:rPr>
      </w:pPr>
      <w:r>
        <w:rPr>
          <w:i/>
          <w:iCs/>
          <w:sz w:val="12"/>
          <w:lang w:val="en-US"/>
        </w:rPr>
      </w:r>
    </w:p>
    <w:sectPr>
      <w:footerReference w:type="even" r:id="rId5"/>
      <w:footerReference w:type="default" r:id="rId6"/>
      <w:footerReference w:type="first" r:id="rId7"/>
      <w:type w:val="nextPage"/>
      <w:pgSz w:w="7484" w:h="11339"/>
      <w:pgMar w:left="680" w:right="907" w:gutter="0" w:header="0" w:top="680" w:footer="72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y_Kay@rambler.ru?subject=OCR" TargetMode="External"/><Relationship Id="rId4" Type="http://schemas.openxmlformats.org/officeDocument/2006/relationships/hyperlink" Target="http://sf.n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5:18:00Z</dcterms:created>
  <dc:creator>AK</dc:creator>
  <dc:description/>
  <dc:language>en-US</dc:language>
  <cp:lastModifiedBy>AK</cp:lastModifiedBy>
  <cp:lastPrinted>1998-04-27T15:21:00Z</cp:lastPrinted>
  <dcterms:modified xsi:type="dcterms:W3CDTF">2002-01-27T15:18:00Z</dcterms:modified>
  <cp:revision>2</cp:revision>
  <dc:subject>Фантастика</dc:subject>
  <dc:title>  </dc:title>
</cp:coreProperties>
</file>